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Утверждено</w:t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spacing w:lineRule="atLeast" w:line="100"/>
        <w:ind w:left="10080" w:hanging="0"/>
        <w:jc w:val="center"/>
        <w:rPr>
          <w:rFonts w:eastAsia="Times New Roman" w:cs="Times New Roman"/>
          <w:sz w:val="28"/>
        </w:rPr>
      </w:pP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№ </w:t>
      </w:r>
      <w:r>
        <w:rPr>
          <w:rFonts w:eastAsia="Times New Roman" w:cs="Times New Roman"/>
          <w:sz w:val="26"/>
          <w:szCs w:val="26"/>
        </w:rPr>
        <w:t>28 от 16 декабря 2013</w:t>
      </w:r>
      <w:r>
        <w:rPr>
          <w:sz w:val="26"/>
          <w:szCs w:val="26"/>
        </w:rPr>
        <w:t>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</w:rPr>
      </w:pPr>
      <w:bookmarkStart w:id="0" w:name="__DdeLink__4576_839178302"/>
      <w:r>
        <w:rPr>
          <w:b/>
          <w:bCs/>
        </w:rPr>
        <w:t xml:space="preserve">работы </w:t>
      </w:r>
      <w:r>
        <w:rPr>
          <w:b/>
          <w:bCs/>
          <w:sz w:val="26"/>
          <w:szCs w:val="26"/>
        </w:rPr>
        <w:t xml:space="preserve"> </w:t>
      </w:r>
      <w:bookmarkStart w:id="1" w:name="__DdeLink__4562_839178302"/>
      <w:bookmarkStart w:id="2" w:name="__DdeLink__447_18840262"/>
      <w:r>
        <w:rPr>
          <w:b/>
          <w:bCs/>
          <w:sz w:val="26"/>
          <w:szCs w:val="26"/>
        </w:rPr>
        <w:t>антитеррористической комиссии   Дальнереченского  городского округа</w:t>
      </w:r>
      <w:bookmarkEnd w:id="1"/>
      <w:r>
        <w:rPr>
          <w:b/>
          <w:bCs/>
          <w:sz w:val="26"/>
          <w:szCs w:val="26"/>
        </w:rPr>
        <w:t xml:space="preserve"> по п</w:t>
      </w:r>
      <w:bookmarkStart w:id="3" w:name="__DdeLink__443_18840262"/>
      <w:r>
        <w:rPr>
          <w:b/>
          <w:bCs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2"/>
      <w:bookmarkEnd w:id="3"/>
      <w:r>
        <w:rPr>
          <w:b/>
          <w:bCs/>
          <w:sz w:val="26"/>
          <w:szCs w:val="26"/>
        </w:rPr>
        <w:t xml:space="preserve"> на 2014 год.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6480"/>
        <w:gridCol w:w="4050"/>
        <w:gridCol w:w="2295"/>
        <w:gridCol w:w="1881"/>
      </w:tblGrid>
      <w:tr>
        <w:trPr>
          <w:trHeight w:val="40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ыполнении</w:t>
            </w:r>
          </w:p>
        </w:tc>
      </w:tr>
      <w:tr>
        <w:trPr/>
        <w:tc>
          <w:tcPr>
            <w:tcW w:w="151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b/>
                <w:bCs/>
              </w:rPr>
              <w:t>Заседания Антитеррористической комисси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 итогах работы </w:t>
            </w:r>
            <w:bookmarkStart w:id="4" w:name="__DdeLink__4562_83917830211"/>
            <w:bookmarkStart w:id="5" w:name="__DdeLink__447_1884026211"/>
            <w:r>
              <w:rPr>
                <w:shd w:fill="FFFFFF" w:val="clear"/>
              </w:rPr>
              <w:t>антитеррористической комиссии   Дальнереченского  городского округа</w:t>
            </w:r>
            <w:bookmarkEnd w:id="4"/>
            <w:r>
              <w:rPr>
                <w:shd w:fill="FFFFFF" w:val="clear"/>
              </w:rPr>
              <w:t xml:space="preserve"> по п</w:t>
            </w:r>
            <w:bookmarkStart w:id="6" w:name="__DdeLink__443_1884026211"/>
            <w:r>
              <w:rPr>
                <w:shd w:fill="FFFFFF" w:val="clear"/>
              </w:rPr>
              <w:t>рофилактике терроризма и экстремизма, минимизации и ликвидации последствий их проявлений</w:t>
            </w:r>
            <w:bookmarkEnd w:id="5"/>
            <w:bookmarkEnd w:id="6"/>
            <w:r>
              <w:rPr>
                <w:shd w:fill="FFFFFF" w:val="clear"/>
              </w:rPr>
              <w:t xml:space="preserve"> за 2013 год, а также в период проведения новогодних и рождественских праздников 2014 года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bookmarkStart w:id="7" w:name="__DdeLink__7448_1360045421"/>
            <w:r>
              <w:rPr>
                <w:shd w:fill="FFFFFF" w:val="clear"/>
              </w:rPr>
              <w:t>АТК Дальнереченского ГО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bookmarkStart w:id="8" w:name="__DdeLink__7448_1360045421"/>
            <w:r>
              <w:rPr>
                <w:shd w:fill="FFFFFF" w:val="clear"/>
              </w:rPr>
              <w:t>отдел ГО,ЧС</w:t>
            </w:r>
            <w:bookmarkEnd w:id="8"/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рт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б усилении мер антитеррористической защищенности объектов жизнеобеспечения, транспортной инфраструктуры , объектов социальной сферы и мест массового пребывания людей в период проведения майских праздников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ТК Дальнереченского ГО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прель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 профилактике террористических угроз и дополнительных мерах по обеспечению антитеррористической защищенности объектов образования, здравоохранения, социального обслуживания населения, культуры, спорта, общественного питания и рынков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ТК Дальнереченского ГО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юль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 итогах работы  </w:t>
            </w:r>
            <w:bookmarkStart w:id="9" w:name="__DdeLink__4562_8391783021"/>
            <w:bookmarkStart w:id="10" w:name="__DdeLink__447_188402621"/>
            <w:r>
              <w:rPr>
                <w:shd w:fill="FFFFFF" w:val="clear"/>
              </w:rPr>
              <w:t>антитеррористической комиссии   Дальнереченского  городского округа</w:t>
            </w:r>
            <w:bookmarkEnd w:id="9"/>
            <w:r>
              <w:rPr>
                <w:shd w:fill="FFFFFF" w:val="clear"/>
              </w:rPr>
              <w:t xml:space="preserve"> по п</w:t>
            </w:r>
            <w:bookmarkStart w:id="11" w:name="__DdeLink__443_188402621"/>
            <w:r>
              <w:rPr>
                <w:shd w:fill="FFFFFF" w:val="clear"/>
              </w:rPr>
              <w:t>рофилактике терроризма, экстремизма и правонарушений, минимизации и ликвидации последствий их проявлений</w:t>
            </w:r>
            <w:bookmarkEnd w:id="10"/>
            <w:bookmarkEnd w:id="11"/>
            <w:r>
              <w:rPr>
                <w:shd w:fill="FFFFFF" w:val="clear"/>
              </w:rPr>
              <w:t xml:space="preserve"> на 2014 год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ТК Дальнереченского ГО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екабрь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 мерах по обеспечению защиты мест проведения культурно-массовых мероприятий, объектов массового пребывания людей и усилению бдительности в период подготовки и проведения </w:t>
            </w:r>
            <w:bookmarkStart w:id="12" w:name="__DdeLink__4599_839178302"/>
            <w:r>
              <w:rPr>
                <w:shd w:fill="FFFFFF" w:val="clear"/>
              </w:rPr>
              <w:t xml:space="preserve">новогодних и рождественских праздников </w:t>
            </w:r>
            <w:bookmarkEnd w:id="12"/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ТК Дальнереченского ГО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екабрь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51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Организационные и пропагандистские мероприятия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Размещать на официальном Интернет-сайте информацию о деятельности  антитеррористической комиссии   Дальнереченского  городского округа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13" w:name="__DdeLink__4564_839178302"/>
            <w:bookmarkStart w:id="14" w:name="__DdeLink__7446_1360045421"/>
            <w:r>
              <w:rPr>
                <w:shd w:fill="FFFFFF" w:val="clear"/>
              </w:rPr>
              <w:t>отдел ГО,ЧС</w:t>
            </w:r>
            <w:bookmarkEnd w:id="14"/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15" w:name="__DdeLink__4564_839178302"/>
            <w:r>
              <w:rPr>
                <w:shd w:fill="FFFFFF" w:val="clear"/>
              </w:rPr>
              <w:t xml:space="preserve">отдел делопроизводства </w:t>
            </w:r>
            <w:bookmarkEnd w:id="15"/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Информировать населения городского округа по вопросам противодействия терроризму, предупреждению террористических актов, поведения в чрезвычайных ситуациях по месту их проживания и на объектах с массовым пребыванием граждан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16" w:name="__DdeLink__4532_8391783021"/>
            <w:bookmarkStart w:id="17" w:name="__DdeLink__4534_8391783021"/>
            <w:bookmarkStart w:id="18" w:name="__DdeLink__4553_839178302"/>
            <w:r>
              <w:rPr>
                <w:shd w:fill="FFFFFF" w:val="clear"/>
              </w:rPr>
              <w:t>отдел ГО,Ч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19" w:name="__DdeLink__4532_8391783021"/>
            <w:bookmarkStart w:id="20" w:name="__DdeLink__4534_8391783021"/>
            <w:bookmarkStart w:id="21" w:name="__DdeLink__4553_839178302"/>
            <w:r>
              <w:rPr>
                <w:shd w:fill="FFFFFF" w:val="clear"/>
              </w:rPr>
              <w:t>(по согласованию)</w:t>
            </w:r>
            <w:bookmarkEnd w:id="19"/>
            <w:bookmarkEnd w:id="20"/>
            <w:bookmarkEnd w:id="21"/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жеквартально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рганизация и проведение круглых столов, семинаров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22" w:name="__DdeLink__4555_839178302"/>
            <w:r>
              <w:rPr>
                <w:shd w:fill="FFFFFF" w:val="clear"/>
              </w:rPr>
              <w:t>отдел ГО,Ч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23" w:name="__DdeLink__4555_839178302"/>
            <w:r>
              <w:rPr>
                <w:shd w:fill="FFFFFF" w:val="clear"/>
              </w:rPr>
              <w:t>(по согласованию)</w:t>
            </w:r>
            <w:bookmarkEnd w:id="23"/>
            <w:r>
              <w:rPr>
                <w:shd w:fill="FFFFFF" w:val="clear"/>
              </w:rPr>
              <w:t xml:space="preserve"> 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  <w:bookmarkStart w:id="24" w:name="__DdeLink__7450_1360045421"/>
            <w:bookmarkStart w:id="25" w:name="__DdeLink__7450_1360045421"/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bookmarkStart w:id="26" w:name="__DdeLink__7450_1360045421"/>
            <w:r>
              <w:rPr>
                <w:shd w:fill="FFFFFF" w:val="clear"/>
              </w:rPr>
              <w:t>в течении года</w:t>
            </w:r>
            <w:bookmarkEnd w:id="26"/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Информировать через средства массовой информации граждан о наличии телефонных линий для сообщения фактов угроз террористической и экстремистской направленности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27" w:name="__DdeLink__7444_1360045421"/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28" w:name="__DdeLink__7444_1360045421"/>
            <w:r>
              <w:rPr>
                <w:shd w:fill="FFFFFF" w:val="clear"/>
              </w:rPr>
              <w:t>(по согласованию)</w:t>
            </w:r>
            <w:bookmarkEnd w:id="28"/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рганизовывать специальные печатные полосы на тему предупреждения террористических актов и профилактики экстремизма в газете «Дальнеречье»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29" w:name="__DdeLink__4566_839178302"/>
            <w:r>
              <w:rPr>
                <w:shd w:fill="FFFFFF" w:val="clear"/>
              </w:rPr>
              <w:t>отдел ГО,ЧС</w:t>
            </w:r>
            <w:bookmarkEnd w:id="29"/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дел делопроизводств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дакция газеты «Дальнеречье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hd w:fill="FFFFFF" w:val="clear"/>
              </w:rPr>
              <w:t>Размещение на территории Дальнереченского городского округа социальной рекламы направленной на неприятие идеологии насилия и террора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«Месячника безопасности» в общеобразовательных и учебных заведениях Дальнереченского ГО, занятия по профилактике заведомо ложных сообщений об актах терроризма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нтябрь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51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по профилактике экстремизма, терроризма и правонарушений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роверки и согласования паспортов антитеррористической защиты объектов образования, здравоохранения и культуры, а так же массового пребывания людей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НД ГУ МЧС  по г.Дальнереченску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Во взаимодействии с собственниками объектов, на территории которых проводятся массовые и праздничные мероприятия, обеспечить готовность помещений к проведению мероприятий (защищенность от несанкционированного проникновения, оснащения экстренной связи, соблюдение требований пожарной и антитеррористической безопасности)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НД ГУ МЧС  по г.Дальнереченску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учений и тренировок на объектах здравоохранения, культуры, спорта и образования по отработке взаимодействия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30" w:name="__DdeLink__4568_839178302"/>
            <w:r>
              <w:rPr>
                <w:shd w:fill="FFFFFF" w:val="clear"/>
              </w:rPr>
              <w:t>отдел ГО,ЧС</w:t>
            </w:r>
            <w:bookmarkEnd w:id="30"/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(по согласованию)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СБ, МЧС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 отдельному плану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существление обходов территории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 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31" w:name="__DdeLink__30_1360045421"/>
            <w:r>
              <w:rPr>
                <w:shd w:fill="FFFFFF" w:val="clear"/>
              </w:rPr>
              <w:t>отдел ГО,Ч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32" w:name="__DdeLink__30_1360045421"/>
            <w:bookmarkStart w:id="33" w:name="__DdeLink__32_1360045421"/>
            <w:r>
              <w:rPr>
                <w:shd w:fill="FFFFFF" w:val="clear"/>
              </w:rPr>
              <w:t>ОНД ГУ МЧС  по г.Дальнереченску (по согласованию)</w:t>
            </w:r>
            <w:bookmarkEnd w:id="32"/>
            <w:bookmarkEnd w:id="33"/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жемесячно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комплексных обследований объектов жизнеобеспечения, транспортной инфраструктуры, мест массового пребывания людей на предмет проверки режимно-охранных мер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34" w:name="__DdeLink__4550_839178302"/>
            <w:bookmarkStart w:id="35" w:name="__DdeLink__4536_839178302"/>
            <w:bookmarkEnd w:id="34"/>
            <w:r>
              <w:rPr>
                <w:shd w:fill="FFFFFF" w:val="clear"/>
              </w:rPr>
              <w:t>отдел ГО,ЧС</w:t>
            </w:r>
            <w:bookmarkEnd w:id="35"/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36" w:name="__DdeLink__4550_839178302"/>
            <w:bookmarkEnd w:id="36"/>
            <w:r>
              <w:rPr>
                <w:shd w:fill="FFFFFF" w:val="clear"/>
              </w:rPr>
              <w:t>ОНД ГУ МЧС  по г.Дальнереченску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дин раз в год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регулярных обследований, на предмет несанкционированного проникновения, в подвальные и чердачные помещения в МКД на территории Дальнереченского городского округа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 совместно с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.спец. отдела жизнеобеспечения осуществляющий жил.контро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жемесячно 10% от жилого фонда ТСЖ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общественности в деятельности формирований правоохранительной направленности, добровольных народных дружин, оперативных отрядов, активизация работы внештатных сотрудников полиции по вопросам предупреждения и профилактики возникновения террористических актов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37" w:name="__DdeLink__4536_8391783021"/>
            <w:r>
              <w:rPr>
                <w:shd w:fill="FFFFFF" w:val="clear"/>
              </w:rPr>
              <w:t>отдел ГО,ЧС</w:t>
            </w:r>
            <w:bookmarkEnd w:id="37"/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Комплексные проверки потенциально опасных объектов на предмет профилактики и предупреждения террористических актов и техногенных аварий на них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bookmarkStart w:id="38" w:name="__DdeLink__4528_839178302"/>
            <w:r>
              <w:rPr>
                <w:shd w:fill="FFFFFF" w:val="clear"/>
              </w:rPr>
              <w:t>отдел ГО,ЧС</w:t>
            </w:r>
            <w:bookmarkEnd w:id="38"/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39" w:name="__DdeLink__34_1360045421"/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bookmarkStart w:id="40" w:name="__DdeLink__34_1360045421"/>
            <w:r>
              <w:rPr>
                <w:shd w:fill="FFFFFF" w:val="clear"/>
              </w:rPr>
              <w:t>(по согласованию)</w:t>
            </w:r>
            <w:bookmarkEnd w:id="40"/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рганизация взаимодействия с органами внутренних дел,Федеральной службой безопасности по вопросам координации действий в профилактике терроризма, экстремизма и правонарушений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дел ГО,ЧС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и год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в учебных заведениях Дальнереченского ГО, разъяснительной работы об уголовной и административной ответственности за национальные и иные экстремистские проявления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 МВД России «Дальнереченский»</w:t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 отдельному плану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unifo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0:32:00Z</cp:lastPrinted>
  <dcterms:modified xsi:type="dcterms:W3CDTF">2014-02-24T07:22:00Z</dcterms:modified>
  <cp:revision>2</cp:revision>
  <dc:subject/>
  <dc:title>                                                                                                        Утверждено</dc:title>
</cp:coreProperties>
</file>